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9090" cy="37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IUR - USR – FVG Direzione Generale 34134 TS – Via S. Anastasio, 12 - tel. 040/4194111 fax 040/43446</w:t>
      </w:r>
    </w:p>
    <w:p>
      <w:pPr>
        <w:pStyle w:val="Normal"/>
        <w:jc w:val="center"/>
        <w:rPr/>
      </w:pPr>
      <w:r>
        <w:rPr/>
        <w:t>e-mail: direzione-friuliveneziagiulia@istruzione.it; sito web: http://www.scuola.fvg.i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Prot. n. C / 35 – 14 525</w:t>
        <w:tab/>
        <w:tab/>
        <w:tab/>
        <w:tab/>
        <w:tab/>
        <w:tab/>
        <w:tab/>
        <w:tab/>
        <w:tab/>
        <w:t xml:space="preserve">      </w:t>
        <w:tab/>
        <w:t xml:space="preserve">      Trieste, 18ottobre 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Ai Dirigenti Scolastici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Istituzioni Statali e Paritarie FVG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Loro sedi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All’Irre Friuli Venezia Giulia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Trieste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e p. c. All’Invalsi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att.ne Prof.ssa A. M. Caputo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Frasca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2"/>
        </w:rPr>
      </w:pPr>
      <w:r>
        <w:rPr>
          <w:sz w:val="22"/>
        </w:rPr>
        <w:t>Ogg.: Seminario regionale per dirigenti scolastici sulla valutazione:  sistema nazionale e iniziative regionali Usr, Irr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n occasione dell’attivazione del Sistema Nazionale di Valutazione, secondo quanto già comunicato con precedente nota, l’Ufficio Scolastico Regionale promuove - con il sostegno dell’Invalsi, che ha assicurato la presenza della Prof.ssa Anna Maria Caputo, ed in sintonia con l’Irre - un seminario per i dirigenti scolastici di tutta la regione avente quale proprio scopo principale quello di presentare un quadro sufficientemente completo delle iniziative valutative ed autovalutative condotte a livello nazionale e regional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L’incontro si svolgerà all’I.T.I. Malignani di Udine – V.le Leonardo Da Vinci 10 il 28 c. m. secondo programma allegato.</w:t>
      </w:r>
    </w:p>
    <w:p>
      <w:pPr>
        <w:pStyle w:val="TextBodyIndent"/>
        <w:rPr/>
      </w:pPr>
      <w:r>
        <w:rPr/>
        <w:t>Si chiede a tutti coloro che ne abbiano diritto e che intendano consumare presso la mensa della scuola il pasto, di voler cortesemente far pervenire l’allegato fax con la prenotazione dello stesso entro i termini indicati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Le presenze, qualora non sia possibile altrimenti, potrebbero anche essere assicurate da due diverse persone nel corso della giornata: una la mattina ed una seconda nel pomeriggio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Le scuole che partecipano al progetto PRO.VA.RE. valuteranno se coinvolgere, e quindi far presenziare nella seconda parte della giornata, anche altro personale, tenendo presente che, a causa di ragioni organizzative, saranno ripetute informazioni ad alcuni già note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Al termine della giornata sarà distribuito il cd rom con i primi, provvisori, risultati delle scuole della rete PRO. VA. RE. ed altri materiali, ancora disponibili, per chi intenda aderire al percorso. 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Con i più cordiali saluti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080"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08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0" w:firstLine="708"/>
        <w:rPr>
          <w:sz w:val="22"/>
        </w:rPr>
      </w:pPr>
      <w:r>
        <w:rPr>
          <w:sz w:val="22"/>
        </w:rPr>
        <w:t xml:space="preserve">Il Direttore Generale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 xml:space="preserve"> Pier Giorgio Catald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8:52:00Z</dcterms:created>
  <dc:creator>ZOCCHI</dc:creator>
  <dc:description/>
  <dc:language>en-US</dc:language>
  <cp:lastModifiedBy>Ispettore Luigi Torchio</cp:lastModifiedBy>
  <dcterms:modified xsi:type="dcterms:W3CDTF">2004-10-18T11:18:00Z</dcterms:modified>
  <cp:revision>3</cp:revision>
  <dc:subject/>
  <dc:title> </dc:title>
</cp:coreProperties>
</file>